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  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/ / /___  _________  ______________  ____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/_/ / __ \/ ___/ __ \/ ___/ ___/ __ \/ __ \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  / /_/ / /  / /_/ (__  ) /__/ /_/ / /_/ 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_/ /_/\____/_/   \____/____/\___/\____/ .___/\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_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HOROSCO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oscope is a simple but fun add-on that displays daily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to your users.  Each sign of the zodiac has a new message every da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nter the module and select which sign of the zodiac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read the horoscope message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Horoscop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t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Horoscope, edit the MSG file and enter your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Horoscope will run for 14 days withou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roscope was designed by Theresa Thorsen and written by Mike Polz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 Enterprise.  It was folded into WilderLand Software in the late 19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wynor Technologies acquired the module in 200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